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 Nemere Zoltán Óv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55. Bokod Fő út 47/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Munkaterv </w:t>
      </w:r>
    </w:p>
    <w:p>
      <w:pPr>
        <w:pStyle w:val="Normal"/>
        <w:jc w:val="center"/>
        <w:rPr/>
      </w:pPr>
      <w:r>
        <w:rPr>
          <w:b/>
          <w:bCs/>
        </w:rPr>
        <w:t>2013/2014. nevelési é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Készítette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ázárné Riklik Melind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intézmény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gi alapozá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z óvoda éves munkaterve az alábbi dokumentumokra épül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ind w:left="1140" w:hanging="360"/>
        <w:rPr>
          <w:sz w:val="20"/>
          <w:szCs w:val="20"/>
        </w:rPr>
      </w:pPr>
      <w:r>
        <w:rPr>
          <w:sz w:val="20"/>
          <w:szCs w:val="20"/>
        </w:rPr>
        <w:t>Törvény a közalkalmazottak jogállásáró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ind w:left="1140" w:hanging="360"/>
        <w:rPr/>
      </w:pPr>
      <w:r>
        <w:rPr>
          <w:sz w:val="20"/>
          <w:szCs w:val="20"/>
        </w:rPr>
        <w:t>Óvodai nevelés országos alapprogram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ind w:left="1140" w:hanging="360"/>
        <w:rPr>
          <w:sz w:val="20"/>
          <w:szCs w:val="20"/>
        </w:rPr>
      </w:pPr>
      <w:r>
        <w:rPr>
          <w:sz w:val="20"/>
          <w:szCs w:val="20"/>
        </w:rPr>
        <w:t>Az óvoda helyi nevelési programja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II.  2013/2014.  nevelési év  kiemelt feladata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Kiemelt nevelési feladat: sportos, mozgásos életmódra nevelés csoportszinten, intézményi szinten. </w:t>
      </w:r>
      <w:r>
        <w:rPr>
          <w:i/>
          <w:sz w:val="20"/>
          <w:szCs w:val="20"/>
        </w:rPr>
        <w:t>Fő célként jelöljük meg a sport, a mozgás megszerettetését. ( a testmozgás fontosságának, egészség megőrző szerepének tudatosítása a gyermekekben. Cél: a sport ,a  testmozgás a gyermek mindennapos szokásává, igényévé váljon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Gyermekvédelmi feladatok ellátása, különös tekintettel a HH és HHH gyermekek támogatására, segítésére, esélyegyenlőségük biztosításár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Fejlesztőfoglalkozások, nyelv-és beszédfejlesztő foglalkozások megszervezése, ellátása. </w:t>
      </w:r>
    </w:p>
    <w:p>
      <w:pPr>
        <w:pStyle w:val="Heading1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Az intézményi dokumentációk áttekintése, módosí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Helyi nevelési program áttekintése, módosítás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SZMSZ felülvizsgálata, módosí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Házirend felülvizsgálata, módosí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Határidő: </w:t>
      </w:r>
      <w:r>
        <w:rPr>
          <w:sz w:val="20"/>
          <w:szCs w:val="20"/>
        </w:rPr>
        <w:t>fenntartó által meghatározott időpont</w:t>
      </w:r>
    </w:p>
    <w:p>
      <w:pPr>
        <w:pStyle w:val="Normal"/>
        <w:ind w:left="720" w:hanging="0"/>
        <w:rPr/>
      </w:pPr>
      <w:r>
        <w:rPr>
          <w:b/>
          <w:i/>
          <w:sz w:val="20"/>
          <w:szCs w:val="20"/>
        </w:rPr>
        <w:t xml:space="preserve">Felelős: </w:t>
      </w:r>
      <w:r>
        <w:rPr>
          <w:sz w:val="20"/>
          <w:szCs w:val="20"/>
        </w:rPr>
        <w:t>intézmény vezető, kijelölt óvodapedagóguso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IV.</w:t>
      </w:r>
      <w:r>
        <w:rPr>
          <w:b/>
          <w:i/>
          <w:sz w:val="20"/>
          <w:szCs w:val="20"/>
        </w:rPr>
        <w:t xml:space="preserve"> Egyéb dokumentumok kezelés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Előjegyzési napló - folyama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>Irattárkezelés – folyamat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Költségvetés-2014 január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Alkalmazottak személyi anyagai – folyamatos,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Felelős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intézmény vezető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helyi nevelési programban leírt célok, feladatok betartása, elvégzése, a szükséges dokumentáció folyamatos vezetése minden óvodapedagógusnak kötelező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Csoportnapl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elvételi mulasztási napl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ejlettségmérő lapok vezet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Étkezők nyilvántart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Nevelési és fejlesztési tevékenységek tartalmának tervezése, értékel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Óvodai udvari játékok ellenőrzési tervének vezetés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Felelős:</w:t>
      </w:r>
      <w:r>
        <w:rPr>
          <w:sz w:val="20"/>
          <w:szCs w:val="20"/>
        </w:rPr>
        <w:t xml:space="preserve"> óvodapedagógusok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Határidő</w:t>
      </w:r>
      <w:r>
        <w:rPr>
          <w:sz w:val="20"/>
          <w:szCs w:val="20"/>
        </w:rPr>
        <w:t>: folyamat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Éves terv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Felelős:</w:t>
      </w:r>
      <w:r>
        <w:rPr>
          <w:sz w:val="20"/>
          <w:szCs w:val="20"/>
        </w:rPr>
        <w:t xml:space="preserve"> óvodapedagógusok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 xml:space="preserve">Határidő: </w:t>
      </w:r>
      <w:r>
        <w:rPr>
          <w:sz w:val="20"/>
          <w:szCs w:val="20"/>
        </w:rPr>
        <w:t>2013. 09. 16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Szakvizsgázott pedagógusok éves terveinek elkészítése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2013. 09. 16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>Foglalkozási napló vezetése (szakvizsgázott pedagógusok)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folyamatos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Felelős: </w:t>
      </w:r>
      <w:r>
        <w:rPr>
          <w:sz w:val="20"/>
          <w:szCs w:val="20"/>
        </w:rPr>
        <w:t>szakvizsgázott pedagógus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V.  Gyerekvédelmi feladato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Hátrányos és/vagy veszélyeztetett gyerekek „kiszűrése”, figyelemmel kísérése. A szülők tájékoztatása, segítése, kapcsolattartás a védőnővel, a Gyerekjóléti szolgálat dolgozóival.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folyamatos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elős:</w:t>
      </w:r>
      <w:r>
        <w:rPr>
          <w:sz w:val="20"/>
          <w:szCs w:val="20"/>
        </w:rPr>
        <w:t xml:space="preserve"> valamennyi óvodapedagógus, a gyermekvédelmi felelőssel koordinálv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Éves munkaterv elkészítése (09. 30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Hátrányos és/vagy veszélyeztetett gyermekek regisztrálása</w:t>
      </w:r>
    </w:p>
    <w:p>
      <w:pPr>
        <w:pStyle w:val="Normal"/>
        <w:ind w:left="720" w:hanging="0"/>
        <w:rPr/>
      </w:pP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09. 30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80" w:leader="none"/>
          <w:tab w:val="left" w:pos="3240" w:leader="none"/>
        </w:tabs>
        <w:ind w:left="1440" w:hanging="0"/>
        <w:rPr/>
      </w:pPr>
      <w:r>
        <w:rPr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Felelős:</w:t>
      </w:r>
      <w:r>
        <w:rPr>
          <w:sz w:val="20"/>
          <w:szCs w:val="20"/>
        </w:rPr>
        <w:t xml:space="preserve"> gyermekvédelmi felelős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785" w:leader="none"/>
          <w:tab w:val="left" w:pos="2145" w:leader="none"/>
        </w:tabs>
        <w:ind w:left="345" w:hanging="0"/>
        <w:rPr>
          <w:sz w:val="20"/>
          <w:szCs w:val="20"/>
        </w:rPr>
      </w:pPr>
      <w:r>
        <w:rPr>
          <w:sz w:val="20"/>
          <w:szCs w:val="20"/>
        </w:rPr>
        <w:t>VI. Az intézmény általános jellemző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z intézmény neve: Dr Nemere Zoltán Óvod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ím: Bokod Fő u. 47/A</w:t>
      </w:r>
    </w:p>
    <w:p>
      <w:pPr>
        <w:pStyle w:val="Normal"/>
        <w:rPr/>
      </w:pPr>
      <w:r>
        <w:rPr>
          <w:sz w:val="20"/>
          <w:szCs w:val="20"/>
        </w:rPr>
        <w:t>Az óvoda 3 csoporttal működik. Induló gyereklétszám: 56 fő (09. 01. adat), várható gyereklétszám statisztikai adatszolgáltatás idején  66fő, 2013. 05. 31-ig:  68 fő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Nyitva tartás:  5.30-16. 30-i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00" w:leader="none"/>
          <w:tab w:val="left" w:pos="21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VII. Személyi feltételek a nevelőtestület együttműködésének továbbfejlesztés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lkalmazotti létszám:             10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>
          <w:sz w:val="20"/>
          <w:szCs w:val="20"/>
        </w:rPr>
        <w:t>óvodapedagógus:      6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dajka                         3 fő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konyhai dolgozó:      1 f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velőtestületünk szükség esetén megbeszélést tart az aktuális kérdések megvitatása érdekében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karend:</w:t>
      </w:r>
    </w:p>
    <w:p>
      <w:pPr>
        <w:pStyle w:val="Normal"/>
        <w:rPr/>
      </w:pPr>
      <w:r>
        <w:rPr>
          <w:i/>
          <w:sz w:val="20"/>
          <w:szCs w:val="20"/>
        </w:rPr>
        <w:t>Óvodapedagógusok:</w:t>
      </w:r>
      <w:r>
        <w:rPr>
          <w:sz w:val="20"/>
          <w:szCs w:val="20"/>
        </w:rPr>
        <w:t xml:space="preserve"> Az óvodapedagógusok két heti váltásban, délelőttös – délutános műszakban dolgoznak. Az óvoda nyitását két heti váltással végzik. Kötelező óraszámuk heti 32 óra.</w:t>
      </w:r>
    </w:p>
    <w:p>
      <w:pPr>
        <w:pStyle w:val="Normal"/>
        <w:rPr/>
      </w:pPr>
      <w:r>
        <w:rPr>
          <w:i/>
          <w:sz w:val="20"/>
          <w:szCs w:val="20"/>
        </w:rPr>
        <w:t xml:space="preserve">Dajkák: </w:t>
      </w:r>
      <w:r>
        <w:rPr>
          <w:sz w:val="20"/>
          <w:szCs w:val="20"/>
        </w:rPr>
        <w:t xml:space="preserve"> reggeles: 5.30-13.30, délutános: 8-16, ill. 9-17 óráig, heti váltásban dolgozn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nyhai dolgozó:  7-15 óráig állandó reggeles műszakb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90" w:leader="none"/>
          <w:tab w:val="left" w:pos="2250" w:leader="none"/>
        </w:tabs>
        <w:ind w:left="450" w:hanging="0"/>
        <w:rPr/>
      </w:pPr>
      <w:r>
        <w:rPr>
          <w:sz w:val="20"/>
          <w:szCs w:val="20"/>
        </w:rPr>
        <w:t>VII.  Tárgyi feltételek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ervezett tárgyi eszközök beszerz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Udvari játékok bővít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Poharak, tányérok, konyhai eszközök szükség szerinti pótlása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VIII. Felújítási, javítá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Udvar folyamatos rendezése, udvari játékok karbantartása 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Felelős:</w:t>
      </w:r>
      <w:r>
        <w:rPr>
          <w:sz w:val="20"/>
          <w:szCs w:val="20"/>
        </w:rPr>
        <w:t xml:space="preserve"> intézmény vezető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Meghibásodott eszközök, gépek javítása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folyamatos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Csoportszobák festése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nyári takarítási szünet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Felelős: </w:t>
      </w:r>
      <w:r>
        <w:rPr>
          <w:sz w:val="20"/>
          <w:szCs w:val="20"/>
        </w:rPr>
        <w:t xml:space="preserve">intézmény vezető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785" w:leader="none"/>
          <w:tab w:val="left" w:pos="2145" w:leader="none"/>
        </w:tabs>
        <w:ind w:left="345" w:hanging="0"/>
        <w:rPr>
          <w:sz w:val="20"/>
          <w:szCs w:val="20"/>
        </w:rPr>
      </w:pPr>
      <w:r>
        <w:rPr>
          <w:sz w:val="20"/>
          <w:szCs w:val="20"/>
        </w:rPr>
        <w:t>IX. Gazdálkodási feladatok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X/1 Bérek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Kiemelt munkáért járó keresetkiegészítés  kiosztása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 xml:space="preserve">Határidő:  </w:t>
      </w:r>
      <w:r>
        <w:rPr>
          <w:sz w:val="20"/>
          <w:szCs w:val="20"/>
        </w:rPr>
        <w:t>2013. 11. 30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ros lépések elvégzése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2013. dec. 31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Felelős:</w:t>
      </w:r>
      <w:r>
        <w:rPr>
          <w:sz w:val="20"/>
          <w:szCs w:val="20"/>
        </w:rPr>
        <w:t xml:space="preserve">  intézményvezető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5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>X. Óvodai értekezletek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Évente legalább három alkalommal, de szükség szerint rendkívüli alkalmazotti és nevelőtestületi értekezlet is összehívható. Részletes leírása az eseménynaptárban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90" w:leader="none"/>
          <w:tab w:val="left" w:pos="2250" w:leader="none"/>
        </w:tabs>
        <w:ind w:left="4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XI. A családdal való együttműködés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 szülők az óvoda eseményeiről időben kapnak értesítést az óvodai faliújságra kifüggesztve, vagy névre szólóan , írásban. Ünnepélyekre meghívót készítünk a gyerekekke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kapcsolattartás formá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Családlátogatás óvodát kezdő gyermekek otthonában (folyamato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Napi kapcsolattart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>Szülői értekezlet (szaptember, január, május hónapok utolsó hetében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ogadó délután (október, februá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Nyitott ünnep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>Közösen végzett munkák az óvodába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Baba-mama klub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Évzáró családi sportnap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Határidő:</w:t>
      </w:r>
      <w:r>
        <w:rPr>
          <w:sz w:val="20"/>
          <w:szCs w:val="20"/>
        </w:rPr>
        <w:t xml:space="preserve"> folyamatos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 xml:space="preserve">Felelős:  </w:t>
      </w:r>
      <w:r>
        <w:rPr>
          <w:sz w:val="20"/>
          <w:szCs w:val="20"/>
        </w:rPr>
        <w:t xml:space="preserve">intézmény vezető , óvodapedagógusok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0" w:hanging="0"/>
        <w:rPr>
          <w:b w:val="false"/>
          <w:b w:val="false"/>
          <w:sz w:val="20"/>
          <w:szCs w:val="20"/>
          <w:lang w:eastAsia="hu-HU"/>
        </w:rPr>
      </w:pPr>
      <w:r>
        <w:rPr>
          <w:b w:val="false"/>
          <w:sz w:val="20"/>
          <w:szCs w:val="20"/>
          <w:lang w:eastAsia="hu-H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  <w:tab w:val="left" w:pos="23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XII. Eseménynaptár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zeptember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űz-, munka és balesetvédelmi oktatás megtartása Felelős: Fehér József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Nagycsaládos szülők összeírása, az 50%-os étkezési támogatás jóváhagyás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Ingyenes étkezésre jogosító határozatok érvénességének ellenőrz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A gyerekek fejlettségmérő lapjának megnyitása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Házirend aktualizálása, kifüggeszt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SZMSZ aktualizálása, frissít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PREFER szűré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ejlesztőpedagógiai  vizsgálatok elvégz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Kirándulás csoportonként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Kirándulás mindhárom csoporttal(szőlőhegy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Születésnapok megünneplés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</w:rPr>
        <w:t>Ovi olimpia megszervezése (09.27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Gyerekek mérésének megkezdése fejlettségmérő lapok alapjá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Éves tervek elkészítése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Kéthavonkénti ellenőrzések elvégzése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Október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Statisztikai adatok kigyűjtése, statisztika elkészítés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A fejlettségmérő lapok eredményeinek értékelése, bevezetése a naplóba, a fejlesztések megszervezése a „mérés-értékelés” ütemtervnek megfelelőe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A dolgozók személyi anyagának rendezés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ejlesztő terápia elindítás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Fogadóóra – fejlesztőpedagógus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ovemb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Idősek nap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Bemutatkozunk Manócska csoport 11.18-i  hé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Márton nap 11.11.(Manócska csopor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éthavonkénti ellenőrzések elvégzése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cembe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 következő év soros lépéseinek elkészítés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 xml:space="preserve">Nagycsoportosok felmérés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Mikulás 12. 0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arácsony: 12. 18.(Macis csoport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Falukarácsony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anuár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Beiskolázási terv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Iskolaérettségi vizsgálatra küldendő gyermekek jellemzésének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Éves szabadságok kiszámí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Béremelés esetén az átsorolások elkészít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éthavonkénti ellenőrzések elvégz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Nevelőtestületi értekezle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Alkalmazotti értekezlet- farsang  megbeszél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Szülői értekezlet – nyári zárás idejének bejelentés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Február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Óvodai szakvélemények kiadás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Medvecsalogató:02.03.(Macis csoport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Farsangi bál: 02.13. ( Mosolybirodalom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Óvodai szakvélemények kiadása 02. 28-ig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árciu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Nőnap csoportokban 03. 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Nemzeti ünnep 03.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Víz világnapja 03.21.(Manócska csopor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Húsvét:04.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éthavonkénti ellenőrzések elvégzés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Április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Nemere Zoltán emléknap 04.2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öltészet napja 04.11.( Virágos csoport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Óvodai beíratás  04. 15-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Föld világnapja 04.2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Nyári karbantartási munkák megtervezés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04.30-ig fejlettségmérő lapok kitöltése és értékelés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áju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Szabadságolási terv el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jándékutalványok kiosz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Óvodapedagógusok éves beszámolójának el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lkalmazotti  értekezlet – téma: éves munka értékelése, kirándulás, évzáró, ballagás eseményeinek megbeszé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Szülői értekezle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nyák napja 05.5-6-7. (Macis-Virágos-Manócska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Gyereknap 05.30.(Macis csopor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észülődés évzáró- ballagás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Iskolalátogatás a nagycsoportosokk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Szülői értekezlet az elsős tanító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éthavonkénti ellenőrzés, értékelé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úniu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Pedagógusnap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Évzáró, ballagás 06 07.  9 óra Virágos 11 óra Macis, 15 óra Manócska csopor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Családi nap (megfelelő számú érdeklődés esetén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Nevelőtestületi értekezlet nevelési év, pedagógiai munka értékelés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Szülők értesítése az óvodai felvételrő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úli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Karbantartási munkák elvégzé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ugusztus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Szülői értekezle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Takarítási munkák megszervezése, lebonyolítá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Csoportok újjászervez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Névsorok elkészít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Az adatok frissítés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 xml:space="preserve">A 2013/2014.nevelési év csoportnapló, felvételi-mulasztási napló lezárás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>Csoportnapló, felvételi-mulasztási napló megnyitása – 2014/20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XII: Óvodai nevelés nélküli napok:  </w:t>
      </w:r>
      <w:r>
        <w:rPr>
          <w:sz w:val="20"/>
          <w:szCs w:val="20"/>
        </w:rPr>
        <w:t>száma évi 5 nap lehet (igény esetén a gyermekek felügyeletéről gondoskodunk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október 31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április 22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három nap fenntartva a jelenleg még ismeretlen időpontú továbbképzésekre, értekezletekre. A szülők tájékoztatása az időpontok ismeretében azonnal megtörténik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zünetek időpontj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december, karácsony és újév között: 12. 23-31-ig. Nyitás 01. 02-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nyári takarítási szünet: augusztus 04- 31-ig (fenntartó döntése alapján 2-4 hét). Nyitás: szept.01-én. A takarítási szünet időtartamában a dadi óvoda( előzetes egyeztetés alapján) fogadja azokat a gyerekeket, akiknek a szülők nem tudják biztosítani felügyeletüket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lenőrzési terv</w:t>
      </w:r>
    </w:p>
    <w:p>
      <w:pPr>
        <w:pStyle w:val="Normal"/>
        <w:jc w:val="both"/>
        <w:rPr/>
      </w:pPr>
      <w:r>
        <w:rPr/>
        <w:t>Feltételezi, hogy mindenkinek érdeke, hogy jó munkát végezzen, az intézmény jól működjön, az igénybevevők számára megfelelő szolgáltatást nyújtson.</w:t>
      </w:r>
    </w:p>
    <w:p>
      <w:pPr>
        <w:pStyle w:val="Normal"/>
        <w:jc w:val="both"/>
        <w:rPr/>
      </w:pPr>
      <w:r>
        <w:rPr/>
        <w:t>Az ellenőrzések előre bejelentett időpontban és szempontok alapján történik, azok célja a segítségnyújtás, közös elemzés, értékelés.</w:t>
      </w:r>
    </w:p>
    <w:p>
      <w:pPr>
        <w:pStyle w:val="Normal"/>
        <w:jc w:val="both"/>
        <w:rPr/>
      </w:pPr>
      <w:r>
        <w:rPr/>
        <w:t>A pedagógiai belső ellenőrzés célj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tervezett feladatok kellő és megfelelő időben történő megvalósulás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Megfelelő mennyiségű és minőségű információk gyűjtése, elemzés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tényleges állapot összehasonlítása a nevelési célla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megvalósulás értékelése, ténymegállapítás és értékelé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Visszajelzés a nevelőmunka színvonaláról. A vezető tervezőmunkájának segítése.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126"/>
        <w:gridCol w:w="151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endő terül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ött szemé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t végző személ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Csoportnapl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lvételi-és mulasztási napl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Étkezési nyilvántar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koráci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Rendezvényeken való részvét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unkaidő pontos betartás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soportok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Dajká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z óvoda egyéb helyiségének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jkák, konyha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 konyha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nyha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dvar tisztaság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dolg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ülőkkel való kapcsolattartás, csoportnapló bejegyzései, szülői értekezletek vázlat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éthavonta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gyéni fejlettségmérő lapok kitöltése, mérési eredmények összegzé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Óvodavezető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pt. 30../ ápr. 30</w:t>
            </w:r>
          </w:p>
        </w:tc>
      </w:tr>
      <w:tr>
        <w:trPr>
          <w:trHeight w:val="838" w:hRule="exac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akvizsgázott pedagógusok írásos munkájának ellenőrzése (Pl. fejlődési napl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ubnicz Jánosné,</w:t>
            </w:r>
          </w:p>
          <w:p>
            <w:pPr>
              <w:pStyle w:val="Normal"/>
              <w:jc w:val="both"/>
              <w:rPr/>
            </w:pPr>
            <w:r>
              <w:rPr/>
              <w:t>Lázárné Riklik Melinda</w:t>
            </w:r>
          </w:p>
          <w:p>
            <w:pPr>
              <w:pStyle w:val="Normal"/>
              <w:jc w:val="both"/>
              <w:rPr/>
            </w:pPr>
            <w:r>
              <w:rPr/>
              <w:t>Stettner Mátyás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ázárné Riklik Mel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nntart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 csoportokban folyó egyéni és kiscsoportos fejlesztése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lamennyi óvodapedagó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óvodavezető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éthavo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3. 09.02.                                                                         Lázárné Riklik Melind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StarSymbol;Times New Roman"/>
      </w:rPr>
      <w:fldChar w:fldCharType="begin"/>
    </w:r>
    <w:r>
      <w:rPr>
        <w:rStyle w:val="PageNumber"/>
        <w:rFonts w:eastAsia="StarSymbol;Times New Roman"/>
      </w:rPr>
      <w:instrText xml:space="preserve"> PAGE </w:instrText>
    </w:r>
    <w:r>
      <w:rPr>
        <w:rStyle w:val="PageNumber"/>
        <w:rFonts w:eastAsia="StarSymbol;Times New Roman"/>
      </w:rPr>
      <w:fldChar w:fldCharType="separate"/>
    </w:r>
    <w:r>
      <w:rPr>
        <w:rStyle w:val="PageNumber"/>
        <w:rFonts w:eastAsia="StarSymbol;Times New Roman"/>
      </w:rPr>
      <w:t>6</w:t>
    </w:r>
    <w:r>
      <w:rPr>
        <w:rStyle w:val="PageNumber"/>
        <w:rFonts w:eastAsia="StarSymbo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90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4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23">
    <w:lvl w:ilvl="0">
      <w:start w:val="13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3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ind w:firstLine="18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54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360" w:hanging="0"/>
      <w:outlineLvl w:val="3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 2" w:hAnsi="Wingdings 2" w:cs="Courier New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</w:rPr>
  </w:style>
  <w:style w:type="character" w:styleId="WW8Num25z0">
    <w:name w:val="WW8Num25z0"/>
    <w:qFormat/>
    <w:rPr>
      <w:rFonts w:ascii="Wingdings" w:hAnsi="Wingdings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4">
    <w:name w:val="WW8Num25z4"/>
    <w:qFormat/>
    <w:rPr>
      <w:rFonts w:ascii="Wingdings 2" w:hAnsi="Wingdings 2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52:00Z</dcterms:created>
  <dc:creator>Györgyike</dc:creator>
  <dc:description/>
  <cp:keywords/>
  <dc:language>en-US</dc:language>
  <cp:lastModifiedBy>Jegyzo</cp:lastModifiedBy>
  <cp:lastPrinted>2013-09-02T10:52:00Z</cp:lastPrinted>
  <dcterms:modified xsi:type="dcterms:W3CDTF">2013-09-02T08:52:00Z</dcterms:modified>
  <cp:revision>2</cp:revision>
  <dc:subject/>
  <dc:title>Bokod-Kecskéd-Szákszend </dc:title>
</cp:coreProperties>
</file>